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                   P I 1 - C O N V E R T   version 1.1                 D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O                          Par OffseT 22/09/95                          O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C                    Futurs' Shareware Diffusion 1995                   C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_____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GENERA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t utilitaire est un kit de conversion d'images ST 16 couleurs au format PI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6128+. Il est compos{ de  deux  modules.  Le  premier, le principal,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sseur proprement  dit  :  PI1-Convert.  Le  second  n'est  qu'un exe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tilitation simple  des  images  transf{r{es  @  l'aide  de  PI1-Convert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ez {galement quelques images de  d{monstration  sous  forme  de PI1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. Il est @ noter que PI1-Convert  est un shareware, aussi, si vous l'utilis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{quemment je vous serais reconnaissant de bien vouloir me faire parvenir 15F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us ajoutez un disk  (3"  ou  3"1/2) et une enveloppe timbr{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{e @ votre envoi je vous  enverrai  une  s{rie  d'images .PI1 ainsi qu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}re version de PI1-Convert le cas {ch{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ULE PI1-Convert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r d'un fichier .PI1 16 couleurs, ce programme va g{n{rer deux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R et un fichier  .KIT  compatible  avec  Pal  4096  (freeware disponible ch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s') et donc avec le format  Asic  ;  c'est-@-dire  qu'il vous suffira d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directement sur la page I/O Asic pour vos applications en Assemb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us devez dans un premier temps transf{rer les fichiers .PI1 de la dis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format ST (MS-DOS 720Ko) vers une  disquette  @ un format CPC. Pour ce f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conseille  d'utiliser  DOS-COPY  de  Face  Hugger  qui  est u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mais faites bien attention @ sauver un fichier binaire et non asci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 fois vos .PI1 sur  une  disquette  CPC,  lancez PI1-Convert et suivez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A la fin  des  op{rations  vous  retrouverez  3 fichiers sur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te : un fichier .KIT, un  fichier  .SCR  avec l'attribut 0, et un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R avec l'attribut 1. Le fichier  .KIT,  comme  expliqu{ un peu plus haut,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@ fait standard, par contre, voici quelques explications au sujet des 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 ST, en 16 couleurs,  la  r{solution  est  du 320*200. D}s lors, lorsqu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 sur CPC plus, si  on  peu  garder  les  couleurs  tel  quel, on n'a qu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*200 en 16 couleurs  (en  mode  standard  car  les  sprites  hard tiennen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*200*16). D}s lors, on ne peut prendre qu'un pixel sur deux si on ne veu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former l'image : le .SCR  avec  l'attribut  0  correspond  aux pixels pair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i avec l'attribut 1 correspond aux  pixels impairs. Comme cela, vous pour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r celle qui passe le mieux ou les utiliser en mode flip grace @ PI1-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ULE PI1-Flip v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 module, qui est en freeware, vous permet d'afficher les .SCR obtenus g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PI1-Convert en mode flip. C'est @ dire  que l'on va simuler du 320*200 au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160*200 en faisant  clignoter  les  images  paires  et  impaires le plus v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(@ pr}s de 60Hz pour  cette  version). Ce programme ne n{cessite auc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tion compl{mentaire tellement il est  simple  ;  @  vous de le modifier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guise pour vos applications person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COMPLEMENTA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vous rappelle les deux s{quences d'acc}s @ la page I/O Asic en Bas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 &amp;7F00,&amp;B8 : Connection (&amp;4000-&amp;7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 &amp;7F00,&amp;A0 : D{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'oubliez jamais de d{locker l'Asic avant de tenter d'y acc{der, voici la s{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de d{lockage @ envoyer sur le port &amp;BC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5,0,255,119,179,81,168,212,98,57,156,70,43,21,138,208,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avoir plus de d{tails, pour me signaler des bugs, pour me conse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les versions ult{rieures, veuillez me contac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AURO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, chemin des Mai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9200 SAINT-G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1-Convert v1.1 a {t{ cod{ le 20 Aout 1995 au Bordelik Meeting 4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e RIMAURO alias OffseT du Fanzine Quasar CPC (papier) disponible @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adresse contre 6F40 en timbres pour participation aux frais d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rciement @ BUG pour ses informations sur le codage des fichiers 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#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